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075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</w:tblGrid>
      <w:tr>
        <w:trPr/>
        <w:tc>
          <w:tcPr>
            <w:tcW w:w="4075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20"/>
                <w:tab w:val="left" w:pos="11520" w:leader="none"/>
              </w:tabs>
              <w:ind w:left="0" w:hanging="0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Приложение №3</w:t>
            </w:r>
          </w:p>
        </w:tc>
      </w:tr>
      <w:tr>
        <w:trPr/>
        <w:tc>
          <w:tcPr>
            <w:tcW w:w="4075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20"/>
                <w:tab w:val="left" w:pos="11520" w:leader="none"/>
              </w:tabs>
              <w:ind w:left="0" w:hanging="0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к приказу</w:t>
            </w:r>
          </w:p>
        </w:tc>
      </w:tr>
      <w:tr>
        <w:trPr/>
        <w:tc>
          <w:tcPr>
            <w:tcW w:w="4075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20"/>
                <w:tab w:val="left" w:pos="11520" w:leader="none"/>
              </w:tabs>
              <w:ind w:left="0" w:hanging="0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 xml:space="preserve">департамента здравоохранения </w:t>
            </w:r>
          </w:p>
        </w:tc>
      </w:tr>
      <w:tr>
        <w:trPr/>
        <w:tc>
          <w:tcPr>
            <w:tcW w:w="4075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20"/>
                <w:tab w:val="left" w:pos="11520" w:leader="none"/>
              </w:tabs>
              <w:ind w:left="0" w:hanging="0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Костромской области</w:t>
            </w:r>
          </w:p>
        </w:tc>
      </w:tr>
      <w:tr>
        <w:trPr/>
        <w:tc>
          <w:tcPr>
            <w:tcW w:w="4075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20"/>
                <w:tab w:val="left" w:pos="11520" w:leader="none"/>
              </w:tabs>
              <w:ind w:left="0" w:hanging="0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от «___» _______ 2012 г. № ____</w:t>
            </w:r>
          </w:p>
        </w:tc>
      </w:tr>
      <w:tr>
        <w:trPr/>
        <w:tc>
          <w:tcPr>
            <w:tcW w:w="4075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20"/>
                <w:tab w:val="left" w:pos="11520" w:leader="none"/>
              </w:tabs>
              <w:snapToGrid w:val="false"/>
              <w:ind w:left="0" w:hanging="0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о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организации и действия врача (фельдшера), организатора бригады скорой медицинской помощи, на границе зоны (в зоне) чрезвычайной ситуаци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стром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йоне аварии, катастрофы или стихийного бедствия, где имеются десятки травмированных (пораженных) лиц и будут работать бригады </w:t>
      </w:r>
      <w:r>
        <w:rPr>
          <w:rFonts w:cs="Times New Roman" w:ascii="Times New Roman" w:hAnsi="Times New Roman"/>
          <w:color w:val="000000"/>
          <w:sz w:val="28"/>
          <w:szCs w:val="28"/>
        </w:rPr>
        <w:t>СМП медицинских учреждений,</w:t>
      </w:r>
      <w:r>
        <w:rPr>
          <w:rFonts w:cs="Times New Roman" w:ascii="Times New Roman" w:hAnsi="Times New Roman"/>
          <w:sz w:val="28"/>
          <w:szCs w:val="28"/>
        </w:rPr>
        <w:t xml:space="preserve"> требуется так называемый врач (фельдшер), организатор способный быстро оценить обстановку, координировать работу привлекаемых к оказанию медицинской помощи, дать рекомендации в особо сложных случая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правило, первыми в районе аварии, катастрофы, стихийного бед</w:t>
        <w:softHyphen/>
        <w:t>ствия оказываются бригады скорой медицинской помощи медицинского учреж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 показала, что наличие в таких бригадах высококвалифицированных врачей (фельдшеров), способных взять на себя роль организатора медицинской помощи в очаге катастрофы, существенно влияет на скорость оказания помощи пострадавшим, способствует упорядочению работы, снижению количества ошибок, уменьшению рис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 в подобных экстремальных ситуациях в зоне бедствия должен обязательно работать врач (фельдшер) организатор, к которому должны предъявляться определенные треб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ребования к врачу (фельдшеру), выполняющему роль врача-организатора в зоне чрезвычайной ситу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color w:val="007F0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Глубокие и всесторонние знания по вопросам экстремальной медицины и навыки участия в спасательных работа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вышение квалификации по вопросам экстремальной медицины за последние пять ле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мение владеть методами диагностики и интенсивной терапии терминальных состояний и реанимации, знать и уметь пользоваться имеющей медицинской аппаратуро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мение оказывать медицинскую помощь больным и пострадавшим лицам в зоне бедствия и во время эвакуации на уровне современных достижений медицинской науки и практики, решать вопросы лечения и госпитализации пострадавших лиц в соответствии с их состоя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 работе обязаны руководствоваться положением о враче (фельдшере) выездной бригады скорой меди</w:t>
        <w:softHyphen/>
        <w:t>цинской помощи, приказами, распоряжениями, специальными инструкциями, действующим и настоящими методическими рекомендациями Минздравсоцразвития России, администрации  и департамента здравоохранения Костром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я врача (фельдшера) бригады скорой медицинской помощи в  зоне чрезвычайной ситу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color w:val="007F0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роверяет готовность и оснащение бригады скорой медицинской помощи медицинского учреждения к работе в районе аварии, катастрофы, стихийного бедствия. Отвечает за подготовку членов бригады скорой медицинской помощи медицинского учреждения к работе в зоне бедств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случае аварии и неисправности санитарной машины в пути следования на вызов немедленно информирует администрацию медицинского учреж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 прибытии на место аварии, катастрофы, стихийного бедствия оценивает возникшую ситуа</w:t>
        <w:softHyphen/>
        <w:t>цию и определяет для себя место работ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ередает в медицинское учреждение информацию и вызов о выделении необходимого усиления через радиостан</w:t>
        <w:softHyphen/>
        <w:t>цию санитарной машины, телефон, попутный транспорт или другим иным способ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Выдвигает санитарную машину на максимально близкое и безопасное расстояние к очагу поражения, включае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блесковый </w:t>
      </w:r>
      <w:r>
        <w:rPr>
          <w:rFonts w:cs="Times New Roman" w:ascii="Times New Roman" w:hAnsi="Times New Roman"/>
          <w:sz w:val="28"/>
          <w:szCs w:val="28"/>
        </w:rPr>
        <w:t>маяк, тем самым обозначив место своей работы. Использует для оказания медицинской помощи и эвакуации ближайшие медицинские организации Костромской области. В холодное время года принимает все меры для предупреждения переохлаждения пострадавших лиц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азвертывает и подготавливает все имеющиеся средства и медицинскую аппаратуру для оказания экстренной  медицинской помощ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влекает к работе находящиеся на месте происшествия медицинских работни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роводит краткий инструктаж и определяет место работы каждого члена бригады СМП и привлекаемых медицинских работни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авливает взаимодействие с другими подразделениями спасателей (работниками милиции, пожарной охраны и др.) на месте происшеств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роводит медицинскую сортировку пострадавших лиц, выделяя три сортировочные групп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я группа - угрожающие жизни поражения, требующие неотложной помощи и эвакуации в первую очередь, а также оказания помощи на месте сортировк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я группа - не угрожающие жизни поражения, требующие лечения в медицинском учреждении круглосуточного пребывания, помощь и эвакуация которым может быть отсроче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я группа - поражения, требующие лишь разовой помощи и дальнейшего лечения в амбулаторно-поликлинических условиях медицинской организации по месту жи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</w:t>
      </w:r>
      <w:r>
        <w:rPr>
          <w:rFonts w:cs="Times New Roman" w:ascii="Times New Roman" w:hAnsi="Times New Roman"/>
          <w:color w:val="007F0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роводит оказание  медицинской помощи (тем, кому она не оказывалась) по жизнен</w:t>
        <w:softHyphen/>
        <w:t>ным показания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Ставит задачи вновь прибывающим бригадам скорой медицинской помощи и  фельдшерским бригадам медицинских учреждений по оказанию медицинской помощи пострадавшим лица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Организует срочные меры для удаления пострадавших лиц, находящихся вблизи объектов, угрожа</w:t>
        <w:softHyphen/>
        <w:t>ющих взрывом, затоплением, пожар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Организует эвакуацию пострадавших лиц всеми видами транспорта п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ее</w:t>
      </w:r>
      <w:r>
        <w:rPr>
          <w:rFonts w:cs="Times New Roman" w:ascii="Times New Roman" w:hAnsi="Times New Roman"/>
          <w:sz w:val="28"/>
          <w:szCs w:val="28"/>
        </w:rPr>
        <w:t xml:space="preserve"> срочности, определяемой при медицинской сортировке. Для этого подключаются работники милиции и добровольц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Остаются на месте происшествия до эвакуации последнего пострадавшег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2:06:00Z</dcterms:created>
  <dc:creator>user</dc:creator>
  <dc:description/>
  <cp:keywords/>
  <dc:language>en-US</dc:language>
  <cp:lastModifiedBy>user</cp:lastModifiedBy>
  <cp:lastPrinted>2012-03-15T13:47:00Z</cp:lastPrinted>
  <dcterms:modified xsi:type="dcterms:W3CDTF">2012-03-15T10:48:00Z</dcterms:modified>
  <cp:revision>4</cp:revision>
  <dc:subject/>
  <dc:title/>
</cp:coreProperties>
</file>